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897806142"/>
            <w:bookmarkStart w:id="2" w:name="__Fieldmark__12_389780614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897806142"/>
            <w:bookmarkStart w:id="4" w:name="__Fieldmark__13_389780614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897806142"/>
            <w:bookmarkStart w:id="6" w:name="__Fieldmark__14_389780614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52524432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77685618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6706391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